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ybatis 3.2.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4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Drew Davidson and Luke Blanshar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MyBati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2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Adam G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3 MyBati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2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yBati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MyBati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3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4 MyBatis.org.</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Apache 2.0 </w:t>
      </w:r>
      <w:r>
        <w:rPr>
          <w:color w:val="000000"/>
          <w:sz w:val="21"/>
          <w:szCs w:val="21"/>
        </w:rPr>
        <w:t>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Grant of Copyrigh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Grant of Pate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Re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Submission of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radema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ing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END OF TERMS AND CONDITIONS</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4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u9TYaLd8HL+EfmCKCwFLccL8Lhs50HFkQB/UEFP9YJD20UMsCGlx408JmDmMp4+FxUQaPYl
XI0e+qyD9Z8dkXbPL+v5fszGBzDt70lCPmZ/Rzl8Z2nhlcfl9ULSH7R/yTDLKG5V26m6k5Cv
C1Tg6LLdl48obCzC0mKwmx+F7igN81Zyj96/EigcxNj9vW1itSjsCpClHM+Wssjw7ZXmBt6e
jphDlGslyuAGgmjEj2</vt:lpwstr>
  </property>
  <property fmtid="{D5CDD505-2E9C-101B-9397-08002B2CF9AE}" pid="3" name="_2015_ms_pID_7253431">
    <vt:lpwstr>jv6lk89+gtJhKdCrnrzaFI146d8Reo5xerTRpogEZwt/47omGXwPxm
kRnD7k6s8kwoRmlDcSmAPjJXy5KA3GZHDR8SyVFOJPPZpbttFXvIkGrU4lL+uqXff9i6Qzxt
uKcYtArqV2WlLg4/wZdt1nUfwq7AHLOl1QsbBY310q1n/FM2tN9tLR5Cw3uXbZLA3lfelGKX
y40ejnYRL5MLmeP/dvBzb3C7eTW2Lp3J8HVO</vt:lpwstr>
  </property>
  <property fmtid="{D5CDD505-2E9C-101B-9397-08002B2CF9AE}" pid="4" name="_2015_ms_pID_7253431_00">
    <vt:lpwstr>_2015_ms_pID_7253431</vt:lpwstr>
  </property>
  <property fmtid="{D5CDD505-2E9C-101B-9397-08002B2CF9AE}" pid="5" name="_2015_ms_pID_7253432">
    <vt:lpwstr>B+VuDHxnrewyuDLyFxkHyPZt6UocaOL6rtcd
BIuJ1iaYg5QVQewgSOQHdLpJ+VXQqrg0WrUHd2Ig5L2eC8tDJw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315</vt:lpwstr>
  </property>
</Properties>
</file>